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» мая 2025 г.</w:t>
        <w:tab/>
        <w:t xml:space="preserve">       № ___</w:t>
        <w:tab/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даты проведения торжествен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выпускных классах образовательных организаций муниципального района «Шилкинский район» по завершению 2024-2025 учебного год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.2 ч.1 ст. 3 Закона Забайкальского края от 26 декабря 2011 г.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Забайкальского края», руководствуясь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дни проведения торжественных мероприятий в выпускных классах  образовательных организаций муниципального района «Шилкинский район», согласно Приложению.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и сельских поселений довести информацию, содержащуюся в настоящем постановлении, до хозяйствующих су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- шилкинский.рф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№225 от 19.05.2025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становлении даты проведения торжественных мероприятий в выпускных классах образовательных организаций муниципального района «Шилк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Style16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                                                        С.В. Воробьёв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мая 2025 года №____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и проведения выпускных мероприятий в образовательных организациях (Выпускной вечер) муниципального района «Шилкинский район»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вершению 2024-2025  учебного года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8"/>
        <w:gridCol w:w="4380"/>
      </w:tblGrid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именование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ата проведения мероприятия (выпускной вечер)</w:t>
            </w:r>
          </w:p>
        </w:tc>
      </w:tr>
      <w:tr>
        <w:trPr>
          <w:trHeight w:val="69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Шилкинская СОШ №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06.20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56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28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 Шилкинская СОШ №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26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5.2025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Шилкинская СОШ  №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23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7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Шилкинская СОШ № 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16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Казанов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9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6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Богомягковская  СОШ им. Г.П. Богомягков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6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Первомай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№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28.06.25</w:t>
            </w:r>
          </w:p>
        </w:tc>
      </w:tr>
      <w:tr>
        <w:trPr>
          <w:trHeight w:val="61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.06.25</w:t>
            </w:r>
          </w:p>
        </w:tc>
      </w:tr>
      <w:tr>
        <w:trPr>
          <w:trHeight w:val="61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Первомайская СОШ №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48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4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Первомайская СОШ № 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06.2025</w:t>
            </w:r>
          </w:p>
        </w:tc>
      </w:tr>
      <w:tr>
        <w:trPr>
          <w:trHeight w:val="31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7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«Митрофановская СОШИ с кадетскими классами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7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Верх-Хилин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34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33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У Усть-Теленгуй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У «Шилкинский многопрофильный лицей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У «Первомайское многопрофильное училище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.06.2025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9:00Z</dcterms:created>
  <dc:creator>nadya123</dc:creator>
  <dc:description/>
  <cp:keywords/>
  <dc:language>en-US</dc:language>
  <cp:lastModifiedBy>Ольга Александровна Викулова</cp:lastModifiedBy>
  <cp:lastPrinted>2025-05-27T14:57:00Z</cp:lastPrinted>
  <dcterms:modified xsi:type="dcterms:W3CDTF">2025-05-30T04:50:00Z</dcterms:modified>
  <cp:revision>28</cp:revision>
  <dc:subject/>
  <dc:title/>
</cp:coreProperties>
</file>